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39685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6.09.2013г.  № 380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1.11.2011 г. №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объемов финансирования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Златоустовского округа от 21.11.2011 года   № 429(7)-п «Об утверждении долгосрочной целевой программы развития приоритетного национального проекта «Здоровье»    на     территории Златоустовского городского округа на 2012-2014 годы» (с изменениями от 19.06.2013 г. № 226-П, от 22.08.2013 г. №341-П) (далее –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2 «Паспорт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, раздел 6 «Ресурсное обеспечение Программы»,  раздел 9 «Ожидаемые результаты реализации Программы», раздел 10 «Социально-экономическое обоснование потребности в необходимых ресурсах» изложить в новой редакции (приложение 1);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риложение   1   к   Программе     изложить    в   новой  редакции (приложение 2)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    Администрации Златоустовского городского округа от 22.08.2013 г. № 341-П «О внесении изменений в постановление Администрации Златоустовского городского округа от 21.11.2011 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5-2014 годы» признать утратившим силу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Организацию выполнения настоящего постановления возложить на заместителя Главы 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09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УЗ-2, Гусевой М.Г., ПУ, ФУ, ИАО, ЭУ, ОВСМИ, прок.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02:00Z</dcterms:created>
  <dc:creator>prot_1</dc:creator>
  <dc:description/>
  <dc:language>en-US</dc:language>
  <cp:lastModifiedBy>prot_1</cp:lastModifiedBy>
  <cp:lastPrinted>2013-10-23T13:59:00Z</cp:lastPrinted>
  <dcterms:modified xsi:type="dcterms:W3CDTF">2013-10-24T05:02:00Z</dcterms:modified>
  <cp:revision>2</cp:revision>
  <dc:subject/>
  <dc:title>город Златоуст Челябинской области</dc:title>
</cp:coreProperties>
</file>